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Jak účinně komunikovat s médii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Seminář pro vinaře a obchodníky s vínem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15. 6. 2007  od 9.00 do cca 15.00 hod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 xml:space="preserve">Počet účastníků: </w:t>
      </w:r>
      <w:r>
        <w:rPr>
          <w:rFonts w:cs="Trebuchet MS" w:ascii="Trebuchet MS" w:hAnsi="Trebuchet MS"/>
          <w:szCs w:val="22"/>
          <w:lang w:val="cs-CZ"/>
        </w:rPr>
        <w:t xml:space="preserve">je limitován na maximálně 30 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/>
      </w:pPr>
      <w:r>
        <w:rPr>
          <w:rFonts w:cs="Trebuchet MS" w:ascii="Trebuchet MS" w:hAnsi="Trebuchet MS"/>
          <w:lang w:val="cs-CZ"/>
        </w:rPr>
        <w:t>Cílem semináře je představit možnosti a způsoby, jakými mohou domácí vinaři komunikovat s médii a předávat tímto způsobem informace odborné i laické veřejnosti. Trh s vínem je dnes velmi konkurenční. Celá řada zahraničních dodavatelů a dovozců se podbízí nejen cenami. Pracují s propracovanými marketingovými postupy a disponují nezanedbatelnými finančními prostředky, které jim nástup na náš trh značně usnadňují. V programu kurzu budou představeny především takové modelové postupy, které nejsou vázány na velké finanční rozpočty a budou je schopni realizovat při své propagaci především sami vinaři.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Témata semináře</w:t>
      </w:r>
    </w:p>
    <w:p>
      <w:pPr>
        <w:pStyle w:val="Normal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1) Zakázaná (doporučená) slova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2) Jak informovat média – monitoring médií, analýzy, příprava tiskových zpráv…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3) Typologie médií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4) Jak (účinně) prorazit do médií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5) Modelové akce a projekty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6) Výstavy a přehlídky – srovnání mediální jednotlivých vybraných vinařských akcí pořádaných v ČR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7) Funkce a možnosti vinařských institucí (Vinařský fond, NVC a Svaz vinařů)</w:t>
      </w:r>
    </w:p>
    <w:p>
      <w:pPr>
        <w:pStyle w:val="Normal"/>
        <w:ind w:left="213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8) Diskuze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</w:r>
    </w:p>
    <w:p>
      <w:pPr>
        <w:pStyle w:val="Heading2"/>
        <w:rPr>
          <w:rFonts w:ascii="Trebuchet MS" w:hAnsi="Trebuchet MS" w:cs="Trebuchet MS"/>
          <w:color w:val="000000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color w:val="000000"/>
          <w:sz w:val="26"/>
          <w:szCs w:val="26"/>
          <w:u w:val="single"/>
          <w:lang w:val="cs-CZ"/>
        </w:rPr>
        <w:t>Přednášející: Roman Bajčan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Ředitel Agentury TPR, je autorem odborné publikace Techniky Public Relations aneb Jak pracovat s médii (vydavatelství Managementpress), má zkušenosti s mediální propagací prvního ročníku Svatomartinských vín, Valtických vinných trhů, veletrhu Víno destiláty…, dříve působil jak redaktor České televize i celostátních deníků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  <w:r>
        <w:br w:type="page"/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Otto Schätzel a kol: „Jak úspěšně prodávat víno“, SVČR Velké Bílovice, 2004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</w:rPr>
        <w:t>Franz Gosch: “Vinařský marketing”, NVC Valtice, 2004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2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643" w:hanging="360"/>
        <w:rPr>
          <w:rFonts w:ascii="Trebuchet MS" w:hAnsi="Trebuchet MS" w:eastAsia="Trebuchet MS" w:cs="Trebuchet MS"/>
          <w:lang w:val="cs-CZ"/>
        </w:rPr>
      </w:pPr>
      <w:r>
        <w:rPr>
          <w:rFonts w:eastAsia="Trebuchet MS" w:cs="Trebuchet MS" w:ascii="Trebuchet MS" w:hAnsi="Trebuchet MS"/>
          <w:lang w:val="cs-CZ"/>
        </w:rPr>
        <w:t xml:space="preserve"> </w:t>
      </w:r>
    </w:p>
    <w:p>
      <w:pPr>
        <w:pStyle w:val="Heading2"/>
        <w:jc w:val="center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Heading2"/>
        <w:jc w:val="center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Heading2"/>
        <w:jc w:val="center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lang w:val="cs-CZ"/>
        </w:rPr>
        <w:t xml:space="preserve">Závazná přihláška </w:t>
      </w:r>
      <w:r>
        <w:rPr>
          <w:rFonts w:cs="Trebuchet MS" w:ascii="Trebuchet MS" w:hAnsi="Trebuchet MS"/>
          <w:sz w:val="20"/>
          <w:szCs w:val="20"/>
          <w:lang w:val="cs-CZ"/>
        </w:rPr>
        <w:t>(zašlete poštou, faxem, nebo e-mailem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cs-CZ"/>
        </w:rPr>
      </w:pPr>
      <w:r>
        <w:rPr>
          <w:rFonts w:cs="Trebuchet MS" w:ascii="Trebuchet MS" w:hAnsi="Trebuchet MS"/>
          <w:sz w:val="20"/>
          <w:szCs w:val="20"/>
          <w:lang w:val="cs-CZ"/>
        </w:rPr>
      </w:r>
    </w:p>
    <w:p>
      <w:pPr>
        <w:pStyle w:val="Heading1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Závazně se přihlašuji na seminář: Jak účinně komunikovat s médii</w:t>
      </w:r>
    </w:p>
    <w:p>
      <w:pPr>
        <w:pStyle w:val="Normal"/>
        <w:rPr/>
      </w:pPr>
      <w:r>
        <w:rPr>
          <w:rFonts w:cs="Trebuchet MS" w:ascii="Trebuchet MS" w:hAnsi="Trebuchet MS"/>
          <w:lang w:val="cs-CZ"/>
        </w:rPr>
        <w:t>Seminář pro vinaře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 xml:space="preserve">: 15. 6. 2007 od 9.00 do cca 15.00 hod.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ab/>
        <w:t xml:space="preserve">   Prezence účastníků 8.30 – 8.50. Prosíme o dochvilnost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zdarma 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podpis:...........................</w:t>
      </w:r>
    </w:p>
    <w:p>
      <w:pPr>
        <w:pStyle w:val="Normal"/>
        <w:spacing w:before="0" w:after="12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50545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</w:pPr>
    <w:rPr>
      <w:rFonts w:ascii="Arial" w:hAnsi="Arial" w:cs="Arial"/>
      <w:sz w:val="18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41:00Z</dcterms:created>
  <dc:creator>marketa</dc:creator>
  <dc:description/>
  <cp:keywords/>
  <dc:language>en-US</dc:language>
  <cp:lastModifiedBy>NVC</cp:lastModifiedBy>
  <cp:lastPrinted>2006-05-22T11:51:00Z</cp:lastPrinted>
  <dcterms:modified xsi:type="dcterms:W3CDTF">2007-04-18T10:31:00Z</dcterms:modified>
  <cp:revision>11</cp:revision>
  <dc:subject/>
  <dc:title>Odborný oeno-gastronomický seminář</dc:title>
</cp:coreProperties>
</file>