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333333"/>
          <w:sz w:val="22"/>
          <w:szCs w:val="22"/>
        </w:rPr>
      </w:pPr>
      <w:r>
        <w:rPr>
          <w:rFonts w:cs="Arial" w:ascii="Arial" w:hAnsi="Arial"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Nejlepší vína České republiky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vybere porota ve čtvrtek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Default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Tisková zpráva ze dne 7. ledna 2014</w:t>
      </w:r>
    </w:p>
    <w:p>
      <w:pPr>
        <w:pStyle w:val="Normal"/>
        <w:jc w:val="both"/>
        <w:rPr>
          <w:rFonts w:ascii="Arial" w:hAnsi="Arial" w:cs="Arial"/>
          <w:bCs/>
          <w:i/>
          <w:i/>
          <w:spacing w:val="50"/>
          <w:sz w:val="36"/>
          <w:szCs w:val="36"/>
        </w:rPr>
      </w:pPr>
      <w:r>
        <w:rPr>
          <w:rFonts w:cs="Arial" w:ascii="Arial" w:hAnsi="Arial"/>
          <w:bCs/>
          <w:i/>
          <w:spacing w:val="50"/>
          <w:sz w:val="36"/>
          <w:szCs w:val="36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bCs/>
          <w:spacing w:val="50"/>
          <w:sz w:val="22"/>
          <w:szCs w:val="22"/>
        </w:rPr>
      </w:pPr>
      <w:r>
        <w:rPr>
          <w:rFonts w:cs="Arial" w:ascii="Arial" w:hAnsi="Arial"/>
          <w:b/>
          <w:bCs/>
          <w:spacing w:val="5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 čtvrtek 9. ledna vybere odborná porota v Mikulově nejlepší víno České republiky pro rok 2014 a složení Salonu vín – národní soutěže vín 2014. Finálovým hodnocením dvou set nejlepších moravských a českých vín tak vyvrcholí největší a nejvyšší soutěž vín v České republice. </w:t>
      </w:r>
      <w:r>
        <w:rPr>
          <w:rFonts w:cs="Arial" w:ascii="Arial" w:hAnsi="Arial"/>
          <w:b/>
          <w:sz w:val="22"/>
          <w:szCs w:val="22"/>
        </w:rPr>
        <w:t xml:space="preserve">Soutěž </w:t>
      </w:r>
      <w:r>
        <w:rPr>
          <w:rFonts w:cs="Arial" w:ascii="Arial" w:hAnsi="Arial"/>
          <w:b/>
          <w:bCs/>
          <w:sz w:val="22"/>
          <w:szCs w:val="22"/>
        </w:rPr>
        <w:t>pořádá Národní vinařské centrum za finanční podpory Vinařského fondu a ve spolupráci se Svazem vinařů ČR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romě absolutního Šampiona, který bude zveřejněn krátce po skončení hodnocení, rozhodne komise o vítězích jednotlivých kategorií a nejlepší kolekci a přidělí nejlepší stovce vín titul Salonu vín ČR pro rok 2014. Oceněná budou vína budou následně umístěna také v prestižní degustační expozici Salon vín ČR ve sklepních prostorách státního zámku ve Valticích. </w:t>
      </w:r>
    </w:p>
    <w:p>
      <w:pPr>
        <w:pStyle w:val="Default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Default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  <w:t>„</w:t>
      </w:r>
      <w:r>
        <w:rPr>
          <w:rFonts w:cs="Arial" w:ascii="Arial" w:hAnsi="Arial"/>
          <w:i/>
          <w:sz w:val="22"/>
          <w:szCs w:val="22"/>
          <w:lang w:eastAsia="en-US"/>
        </w:rPr>
        <w:t xml:space="preserve">Každým rokem zájem vinařů o prestižní Salon vín – národní soutěž vín roste. Díky tomu jsme letos zaznamenali rekordních 761 přihlášených vín, tedy zhruba 10% nárůst oproti minulému roku. Šampion roku 2014 tak vzejde opět z řady vysoce konkurenceschopných soupeřů a bude představovat výjimečnou kvalitu nejen v rámci České republiky, ale i v kontextu minimálně středoevropského vinařského regionu,“ </w:t>
      </w:r>
      <w:r>
        <w:rPr>
          <w:rFonts w:cs="Arial" w:ascii="Arial" w:hAnsi="Arial"/>
          <w:sz w:val="22"/>
          <w:szCs w:val="22"/>
          <w:lang w:eastAsia="en-US"/>
        </w:rPr>
        <w:t xml:space="preserve"> komentoval očekávání ing. Pavel Krška, ředitel Národního vinařského centra.</w:t>
      </w:r>
    </w:p>
    <w:p>
      <w:pPr>
        <w:pStyle w:val="Normlnweb"/>
        <w:spacing w:before="0" w:after="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gustační expozice Salonu vín ČR, nebo jak se někdy přezdívá „výkladní skříň našeho vinařství“, </w:t>
      </w:r>
      <w:r>
        <w:rPr>
          <w:rFonts w:cs="Arial" w:ascii="Arial" w:hAnsi="Arial"/>
          <w:bCs/>
          <w:sz w:val="22"/>
          <w:szCs w:val="22"/>
        </w:rPr>
        <w:t>bude pro veřejnost otevřena v sobotu 1. března 2014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Salonem vín ČR převzal záštitu po svém předchůdci prezident republiky Miloš Zeman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vní kolo hodnocení Salonu vín proběhlo ve dnech </w:t>
      </w:r>
      <w:r>
        <w:rPr>
          <w:rFonts w:cs="Arial" w:ascii="Arial" w:hAnsi="Arial"/>
          <w:bCs/>
          <w:sz w:val="22"/>
          <w:szCs w:val="22"/>
        </w:rPr>
        <w:t>10. – 12. prosince 2013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e specializovaném pracovišti Národního vinařského centra na zámku ve Valticích. Degustátoři vybrali z celkových 761 vzorků od 106 vinařských firem celkem 200 nejlepších vín, mezi kterými se rozhodne během druhého finálového kola 9. ledna v Mikulově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lon vín ČR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Vína uložená v degustační expozici Salonu vín ČR jsou určena ke vzdělávání návštěvníků o víně a propagaci a podpoře našeho vinařství. Široká veřejnost, včetně zahraničních návštěvníků, má možnost naše nejlepší vína ochutnat na jednom místě a v reprezentativních prostorách a zároveň se dozvědět všechny podstatné informace o každém víně i výrobcích, jejichž vína budou v Salonu vín České republiky zastoupena. Samozřejmostí je také možnost jakékoli z vystavených vín si také pro neobchodní účely zakoupi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on vín – národní soutěž vín – je vyvrcholením celého systému soutěží a hodnocení vín, který se skládá z 5 oblastních soutěží Národní soutěže vín: 4 soutěže ve vinařské oblasti Morava podle jednotlivých podoblastí (znojemská, mikulovská, velkopavlovická a slovácká) a dále soutěž vinařské oblasti Čechy. Celkově se všech nominačních podoblastních soutěží zúčastnilo 1526 vín, což dělá z Národní soutěže vín s přehledem největší soutěž vín v České republice.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íce o vínech na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salonvin.cz</w:t>
        </w:r>
      </w:hyperlink>
      <w:r>
        <w:rPr>
          <w:rFonts w:cs="Arial" w:ascii="Arial" w:hAnsi="Arial"/>
          <w:b/>
          <w:sz w:val="22"/>
          <w:szCs w:val="22"/>
        </w:rPr>
        <w:t xml:space="preserve"> nebo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vinazmoravy.cz</w:t>
        </w:r>
      </w:hyperlink>
      <w:r>
        <w:rPr>
          <w:rFonts w:cs="Arial" w:ascii="Arial" w:hAnsi="Arial"/>
          <w:b/>
          <w:sz w:val="22"/>
          <w:szCs w:val="22"/>
        </w:rPr>
        <w:t xml:space="preserve"> a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www.vinazcech.cz</w:t>
        </w:r>
      </w:hyperlink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 více informací, prosím, kontaktuj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Krška, Národní vinařské centrum, o.p.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pavel.krska@vinarskecentrum.cz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+420 721 414 57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gr. Jana Škrletová, Omnimedia, s.r.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.skrletova@omnimedia.cz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l.:  +420 221 419 220, 602 355 069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/>
      <w:drawing>
        <wp:inline distT="0" distB="0" distL="0" distR="0">
          <wp:extent cx="638175" cy="6508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6" r="-5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762760" cy="42989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85" r="-20" b="-85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89000" cy="8001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5" r="-4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tab/>
      <w:t xml:space="preserve">             </w:t>
    </w:r>
    <w:r>
      <w:rPr/>
      <w:drawing>
        <wp:inline distT="0" distB="0" distL="0" distR="0">
          <wp:extent cx="1236345" cy="112839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32" r="-2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36345" cy="1128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</w:t>
    </w:r>
    <w:r>
      <w:rPr/>
      <w:drawing>
        <wp:inline distT="0" distB="0" distL="0" distR="0">
          <wp:extent cx="805815" cy="80581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05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ongtext1">
    <w:name w:val="long_text1"/>
    <w:basedOn w:val="Standardnpsmoodstavce"/>
    <w:qFormat/>
    <w:rPr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odnadpisChar">
    <w:name w:val="Podnadpis Char"/>
    <w:qFormat/>
    <w:rPr>
      <w:rFonts w:ascii="Trebuchet MS" w:hAnsi="Trebuchet MS" w:eastAsia="Calibri" w:cs="Trebuchet MS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basedOn w:val="Heading3"/>
    <w:next w:val="Normal"/>
    <w:qFormat/>
    <w:pPr>
      <w:keepLines/>
      <w:numPr>
        <w:ilvl w:val="0"/>
        <w:numId w:val="0"/>
      </w:numPr>
      <w:spacing w:before="180" w:after="120"/>
      <w:outlineLvl w:val="9"/>
    </w:pPr>
    <w:rPr>
      <w:rFonts w:ascii="Trebuchet MS" w:hAnsi="Trebuchet MS" w:eastAsia="Calibri" w:cs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onvin.cz/" TargetMode="External"/><Relationship Id="rId3" Type="http://schemas.openxmlformats.org/officeDocument/2006/relationships/hyperlink" Target="http://www.vinazmoravy.cz/" TargetMode="External"/><Relationship Id="rId4" Type="http://schemas.openxmlformats.org/officeDocument/2006/relationships/hyperlink" Target="http://www.vinazcech.cz/" TargetMode="External"/><Relationship Id="rId5" Type="http://schemas.openxmlformats.org/officeDocument/2006/relationships/hyperlink" Target="mailto:pavel.krska@vinarskecentrum.cz" TargetMode="External"/><Relationship Id="rId6" Type="http://schemas.openxmlformats.org/officeDocument/2006/relationships/hyperlink" Target="mailto:j.skrletova@omnimedia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30:00Z</dcterms:created>
  <dc:creator>kriz</dc:creator>
  <dc:description/>
  <cp:keywords/>
  <dc:language>en-US</dc:language>
  <cp:lastModifiedBy>omnimedia</cp:lastModifiedBy>
  <cp:lastPrinted>2012-11-30T09:16:00Z</cp:lastPrinted>
  <dcterms:modified xsi:type="dcterms:W3CDTF">2014-01-07T08:59:00Z</dcterms:modified>
  <cp:revision>4</cp:revision>
  <dc:subject/>
  <dc:title> </dc:title>
</cp:coreProperties>
</file>