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velk"/>
        <w:rPr/>
      </w:pPr>
      <w:r>
        <w:rPr/>
        <w:t>Žádost o certifikaci zařízení vinařské turistiky</w:t>
      </w:r>
    </w:p>
    <w:p>
      <w:pPr>
        <w:pStyle w:val="Nadpisstedn"/>
        <w:rPr/>
      </w:pPr>
      <w:r>
        <w:rPr/>
        <w:t>Žádost o provedení certifikace - formulář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chodní náze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a sídla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a adresa provozovny, pro kterou je certifikace požadována (1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Živnost, v rámci které vaše služby provozujete (2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nařská podoblas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utární zástupce, jméno příjm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ob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pověřená plněním podmínek certifikace, jméno, příjm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ob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vrzuji, že jsem se seznámil s kategoriemi a kritérii Certifikace služeb vinařské turistiky [ 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ám zájem o provedení certifikace výše uvedeného zařízení v kategorii (zaškrtněte – [x]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[ ] vinný sklep      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vinařství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vinoték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restaurace s vínem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ubytování s vinařskou tématik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daje k propagaci v publikacích „Krajem vína - To nejlepší z vinařské turistiky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aktní telef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aktní 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bové stránk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pověda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například: Vinařství Vypláchnutá bečka, Ulice Do vrchu 5, obec Dolan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apříklad: Výroba vín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rPr>
          <w:sz w:val="22"/>
          <w:szCs w:val="22"/>
        </w:rPr>
      </w:pPr>
      <w:r>
        <w:rPr>
          <w:b/>
        </w:rPr>
        <w:t>Podpisem žádosti se zavazuji uhradit platbu za certifikaci a propagaci:</w:t>
      </w:r>
    </w:p>
    <w:p>
      <w:pPr>
        <w:pStyle w:val="Normlnweb"/>
        <w:rPr>
          <w:b/>
          <w:b/>
        </w:rPr>
      </w:pPr>
      <w:r>
        <w:rPr>
          <w:b/>
        </w:rPr>
        <w:t>Platba za certifikaci</w:t>
      </w:r>
    </w:p>
    <w:p>
      <w:pPr>
        <w:pStyle w:val="Normlnweb"/>
        <w:rPr/>
      </w:pPr>
      <w:r>
        <w:rPr/>
        <w:t>Každé přihlášené zařízení do projektu certifikace uhradí částku 1000 Kč plus DPH a za každý další typ v rámci jednoho objektu zaplatí 300 Kč plus DPH. Tato částka je určena na pokrytí části nákladů spojených se samotným procesem certifikace (návštěva zařízení, administrace).</w:t>
      </w:r>
    </w:p>
    <w:p>
      <w:pPr>
        <w:pStyle w:val="Normlnweb"/>
        <w:rPr>
          <w:b/>
          <w:b/>
        </w:rPr>
      </w:pPr>
      <w:r>
        <w:rPr>
          <w:b/>
        </w:rPr>
        <w:t>Platba za propagaci</w:t>
      </w:r>
    </w:p>
    <w:p>
      <w:pPr>
        <w:pStyle w:val="Normlnweb"/>
        <w:rPr/>
      </w:pPr>
      <w:r>
        <w:rPr/>
        <w:t xml:space="preserve">Úspěšně certifikovaná zařízení navíc uhradí částku 1000 Kč plus DPH a za každý další typ v rámci jednoho objektu 300 Kč plus DPH. Tato pravidelná roční platba kryje náklady na  kontrolu certifikovaného objektu, zajištění propagace certifikace, dále náklady spojené s cílenou propagací certifikovaného zařízení jako objektu doporučeného pro vinařskou turistiku. Tuto částku platí úspěšně certifikovaná zařízení druhého kola certifikace od roku 2010. 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ab/>
        <w:tab/>
        <w:tab/>
        <w:tab/>
        <w:tab/>
        <w:tab/>
        <w:tab/>
        <w:t>………………………………………….</w:t>
      </w:r>
    </w:p>
    <w:p>
      <w:pPr>
        <w:pStyle w:val="Normlnweb"/>
        <w:rPr/>
      </w:pPr>
      <w:r>
        <w:rPr/>
        <w:tab/>
        <w:tab/>
        <w:tab/>
        <w:tab/>
        <w:tab/>
        <w:tab/>
        <w:tab/>
        <w:tab/>
        <w:t>podpis odpovědné osob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121285</wp:posOffset>
          </wp:positionV>
          <wp:extent cx="1143000" cy="10128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86100</wp:posOffset>
          </wp:positionH>
          <wp:positionV relativeFrom="paragraph">
            <wp:posOffset>-235585</wp:posOffset>
          </wp:positionV>
          <wp:extent cx="1214120" cy="1221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1221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-121285</wp:posOffset>
          </wp:positionV>
          <wp:extent cx="1009015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85900</wp:posOffset>
          </wp:positionH>
          <wp:positionV relativeFrom="paragraph">
            <wp:posOffset>-464185</wp:posOffset>
          </wp:positionV>
          <wp:extent cx="1410970" cy="17145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  <w:szCs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sz w:val="36"/>
      <w:szCs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04:00Z</dcterms:created>
  <dc:creator>Juraj Flamik</dc:creator>
  <dc:description/>
  <cp:keywords/>
  <dc:language>en-US</dc:language>
  <cp:lastModifiedBy>Petr Gondáš</cp:lastModifiedBy>
  <dcterms:modified xsi:type="dcterms:W3CDTF">2009-07-20T13:20:00Z</dcterms:modified>
  <cp:revision>5</cp:revision>
  <dc:subject/>
  <dc:title>Logo VF, logo NVC, logo NP</dc:title>
</cp:coreProperties>
</file>