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ávazná přihlášk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k účasti na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inné i (ne)vinné produkty - nové turistické lákadlo vinařských regionů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ma/Vinařství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taktní osoba projektu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mai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bil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Název představovaného sekundárního produktu/ů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u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pi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41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75945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7741" w:leader="none"/>
        <w:tab w:val="right" w:pos="9072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53:00Z</dcterms:created>
  <dc:creator>Petr Gondáš</dc:creator>
  <dc:description/>
  <cp:keywords/>
  <dc:language>en-US</dc:language>
  <cp:lastModifiedBy>Petr Gondáš</cp:lastModifiedBy>
  <cp:lastPrinted>2011-03-07T17:02:00Z</cp:lastPrinted>
  <dcterms:modified xsi:type="dcterms:W3CDTF">2013-11-07T12:48:00Z</dcterms:modified>
  <cp:revision>3</cp:revision>
  <dc:subject/>
  <dc:title>Závazná přihláška </dc:title>
</cp:coreProperties>
</file>